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USB-Driver C00B101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2.06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2.137.14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6-12-01 14:57:47.36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1.0.86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61201-06001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6-12-01 14:55:17.13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364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6-12-01 14:55:07.12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6-11-30r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6-12-01 14:54:57.10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929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6-12-01 14:54:47.09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  <w:t>Automatically generated by VSCloud(http://w3.huawei.com/vscm/)</w:t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  <w:t>Automatically generated by VSCloud(http://w3.huawei.com/vscm/)</w:t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Internal</w:t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Internal</w:t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